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2926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ab/>
                                    <w:t>Liste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ab/>
                                    <w:t>Die Hollywood Partei (HooP)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Williams, Robbi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Ciccone, Madonna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Loui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Timberlake, Justin Randal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Craig, Danie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Adkins, Adele Laurie Blu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Pattinson, Rober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Perry, Ka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 xml:space="preserve">Lawrence, Jennifer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Fenty, Robyn Rihan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Guetta, Pierre Davi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 xml:space="preserve">Bieber, Justin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DiCaprio, Leonardo Wilhel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Goulding, Elli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 xml:space="preserve">Pitt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William Bradle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West, Kanye Omar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.65pt;mso-wrap-distance-left:0pt;mso-wrap-distance-right:7.05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720"/>
                      </w:tblGrid>
                      <w:tr>
                        <w:trPr/>
                        <w:tc>
                          <w:tcPr>
                            <w:tcW w:w="46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  <w:t>Liste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  <w:t>Die Hollywood Partei (HooP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Williams, Robbi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Ciccone, Madonn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Loui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Timberlake, Justin Randal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Craig, Danie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Adkins, Adele Laurie Blu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Pattinson, Rober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Perry, Kat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 xml:space="preserve">Lawrence, Jennifer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Fenty, Robyn Rihann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Guetta, Pierre Davi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 xml:space="preserve">Bieber, Justin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DiCaprio, Leonardo Wilhel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Goulding, Elli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 xml:space="preserve">Pitt,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William Bradle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West, Kanye Omar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275463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2711"/>
                              <w:gridCol w:w="678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4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ab/>
                                    <w:t>Liste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ab/>
                                    <w:t>Spitzensportler-Partei (SPSPP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Van Almsick, Franziska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 xml:space="preserve">Baumann, Oliver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Lahm, Philipp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Neuner, Magdalena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Lisicki, Sabine Katharina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Hambüchen, Fabian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Biedermann, Paul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Höfl-Riesch, Maria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Van der Vaart, Rafael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Reus, Marco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Witt, Katarina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Jones, Stephanie Ann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Neureuther, Felix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Halmich, Regina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Rosberg, Nico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1.65pt;mso-wrap-distance-left:7.05pt;mso-wrap-distance-right:7.05pt;mso-wrap-distance-top:0pt;mso-wrap-distance-bottom:0pt;margin-top:-8.9pt;mso-position-vertical-relative:text;margin-left:24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2711"/>
                        <w:gridCol w:w="678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4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  <w:t>Liste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  <w:t>Spitzensportler-Partei (SPSPP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Van Almsick, Franziska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 xml:space="preserve">Baumann, Oliver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Lahm, Philipp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Neuner, Magdalena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Lisicki, Sabine Katharina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Hambüchen, Fabian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Biedermann, Paul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Höfl-Riesch, Maria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Van der Vaart, Rafael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Reus, Marco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Witt, Katarina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Jones, Stephanie Ann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Neureuther, Felix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Halmich, Regina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Rosberg, Nico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200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07950</wp:posOffset>
                </wp:positionV>
                <wp:extent cx="2926080" cy="51758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17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Liste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ab/>
                                    <w:t>Wählervereinigung Die Retter der We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Norris, Chuc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Croft, Lar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Parker, Pet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Everdeen, Katnis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Captain Sparrow, Jac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Der Gallier, Asteri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Anderson, Ne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Beutlin, Frod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Granger, Hermin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Kiddo, Beatri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Potter, Harr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Storm, Sus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Clark, K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Blocksberg, Bib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Bond, Jam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07.55pt;mso-wrap-distance-left:7.05pt;mso-wrap-distance-right:0pt;mso-wrap-distance-top:0pt;mso-wrap-distance-bottom:0pt;margin-top:-8.5pt;mso-position-vertical-relative:text;margin-left:4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720"/>
                      </w:tblGrid>
                      <w:tr>
                        <w:trPr/>
                        <w:tc>
                          <w:tcPr>
                            <w:tcW w:w="46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Liste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  <w:t>Wählervereinigung Die Retter der We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Norris, Chuc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Croft, Lar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Parker, Pet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Everdeen, Katnis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Captain Sparrow, Jac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Der Gallier, Asteri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Anderson, Ne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Beutlin, Frod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Granger, Hermin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Kiddo, Beatri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Potter, Harr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Storm, Susa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Clark, Ken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Blocksberg, Bib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Bond, Jam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200"/>
        <w:ind w:left="4956" w:hanging="0"/>
        <w:rPr/>
      </w:pPr>
      <w:r>
        <w:rPr>
          <w:rFonts w:eastAsia="Times New Roman"/>
          <w:sz w:val="15"/>
          <w:szCs w:val="15"/>
        </w:rPr>
        <w:t xml:space="preserve">     </w:t>
      </w:r>
      <w:r>
        <w:rPr>
          <w:b/>
          <w:bCs/>
        </w:rPr>
        <w:t>Aufgabenblatt: Deine Stimme zählt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0365</wp:posOffset>
          </wp:positionH>
          <wp:positionV relativeFrom="page">
            <wp:posOffset>6537960</wp:posOffset>
          </wp:positionV>
          <wp:extent cx="5769610" cy="893445"/>
          <wp:effectExtent l="0" t="0" r="0" b="0"/>
          <wp:wrapNone/>
          <wp:docPr id="4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04:00Z</dcterms:created>
  <dc:creator>Jenny</dc:creator>
  <dc:description/>
  <cp:keywords/>
  <dc:language>en-US</dc:language>
  <cp:lastModifiedBy>Nikolaj Midasch</cp:lastModifiedBy>
  <dcterms:modified xsi:type="dcterms:W3CDTF">2014-04-02T15:56:00Z</dcterms:modified>
  <cp:revision>8</cp:revision>
  <dc:subject/>
  <dc:title/>
</cp:coreProperties>
</file>